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o argomentativo – Classe V – Scuola Primar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A VITA? È UN (VIDEO)GIOC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itazioneintensa"/>
        <w:spacing w:lineRule="auto" w:line="360"/>
        <w:ind w:left="567" w:right="566" w:hanging="0"/>
        <w:jc w:val="both"/>
        <w:rPr>
          <w:rStyle w:val="Titolodellibro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Titolodellibro"/>
          <w:rFonts w:cs="Times New Roman" w:ascii="Times New Roman" w:hAnsi="Times New Roman"/>
          <w:b w:val="false"/>
          <w:color w:val="000000"/>
          <w:sz w:val="24"/>
          <w:szCs w:val="24"/>
        </w:rPr>
        <w:t>La “gamification”, termine inglese che deriva da “game” (gioco), è un modo per rendere azioni noiose e ripetitive divertenti come un gioco.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agina di ricevere un bonus se fai il letto e i compiti o passare di livello se ti lavi i denti ogni mattina, superando in classifica un tuo amico.  Non ti sembra che, così, queste azioni potrebbero diventare molto più divertenti?  Bè, è proprio ciò che cercano di fare, non solo per i ragazzi ma anche per grandi, aziende, scuole e altre istituzioni in tutto il mondo attraverso la cosiddetta “gamification”: un insieme di tecniche ispirate al mondo dei videogame usate per creare più interesse e motivazione in quello che si f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oria “divertimento"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 affezionare una persona a un prodotto, aumentare le visite su un sito internet ma anche dimagrire, rispettare i limiti di velocità… le possibili applicazioni sono moltissim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etro la gamification — spiega Fabio Viola, esperto di videogame e autore di un libro su questo tema — ci sono tanti studi sul comportamento umano e una teoria detta Fun”, cioè “del divertimento”, che sostiene come il modo migliore per convincere le persone a fare qualcosa sia di renderla diverten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do per esempio la possibilità di scrivere commenti e recensioni, di condividerli con altri, di votare, di sfidare qualcuno, di scalare una classifica. . . insomma proprio come avviene nei videogame e sui social network tipo Faceboo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scuol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agina se potessi pubblicare gli appunti delle lezioni e ottenere punti in base alle condivisioni avvenute o al voto che i tuoi compagni hanno dato ai tuoi schemi di storia. O se potessi condividere con gli altri alunni la recensione dei libri che hai letto e che ti sono piaciuti e scalare così la classifica del “lettore più assiduo della scuola”. Si potrebbero mettere on line anche temi racconti, disegni con la possibilità di passare di livello o di ricevere premi (o bei voti). Sono alcune idee di come la logica dei videogame potrebbe essere applicata nelle scuole. E in alcune già avvie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 e contr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gamification funziona perché ha regole semplici e perché la “risposta” alle proprie azioni è quasi immediata: se sbagli o se fai la cosa giusta ti viene subito comunicato. Così ti senti protagonista di un’avventura dove le tue azioni sono misurabili grazie ai punt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la vita vera, tuttavia, spesso prima di raggiungere un risultato si deve lavorare sodo senza nessun premio apparente. Insomma “gamificare” è ok per trasformare azioni noiose in attività divertenti, ma siamo sicuri che per ogni cosa giusta che facciamo sia necessario avere subito qualcosa in cambio?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Cinzia Figus, “Focus Junior”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986020" cy="88741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887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280"/>
        <w:gridCol w:w="2940"/>
      </w:tblGrid>
      <w:tr>
        <w:trPr>
          <w:trHeight w:val="5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CHEDA PER LO STUDENTE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OGNOME: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NOME: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ATA: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IVITA’ DI PERFEZIONAMENTO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o argomentativo – LA VITA È UN VIDEO GAME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13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Comprensione globale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1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Completa con le parole mancanti: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gamification è un insieme di _____________ispirate al mondo dei ______________ usate per creare più ___________ e ____________ in quello che si fa.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6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ndica se le affermazioni sono VERE o FALSE.</w:t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7" w:type="dxa"/>
        <w:jc w:val="left"/>
        <w:tblInd w:w="-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9"/>
        <w:gridCol w:w="1654"/>
        <w:gridCol w:w="1654"/>
      </w:tblGrid>
      <w:tr>
        <w:trPr>
          <w:trHeight w:val="592" w:hRule="atLeast"/>
        </w:trPr>
        <w:tc>
          <w:tcPr>
            <w:tcW w:w="6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VERO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FALSO</w:t>
            </w:r>
          </w:p>
        </w:tc>
      </w:tr>
      <w:tr>
        <w:trPr>
          <w:trHeight w:val="578" w:hRule="atLeast"/>
        </w:trPr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) la gamification è un modo per rendere azioni noiose divertenti come un gioco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b) secondo la teoria della "FUN" bisogna giocare molte ore al giorno con i videogame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36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13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Lessico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2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el paragrafo “a scuola leggiamo” lettura più assidua della scuola. Il termine assiduo può essere sostituito con: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8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ante</w:t>
      </w:r>
    </w:p>
    <w:p>
      <w:pPr>
        <w:pStyle w:val="Paragrafoelenco"/>
        <w:numPr>
          <w:ilvl w:val="0"/>
          <w:numId w:val="8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o</w:t>
      </w:r>
    </w:p>
    <w:p>
      <w:pPr>
        <w:pStyle w:val="Paragrafoelenco"/>
        <w:numPr>
          <w:ilvl w:val="0"/>
          <w:numId w:val="8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ficiale</w:t>
      </w:r>
    </w:p>
    <w:p>
      <w:pPr>
        <w:pStyle w:val="Paragrafoelenco"/>
        <w:numPr>
          <w:ilvl w:val="0"/>
          <w:numId w:val="8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vace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7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L’ultimo paragrafo del testo si intitola “Pro e contro”. Tale espressione può essere sostituita con: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7" w:type="dxa"/>
        <w:jc w:val="left"/>
        <w:tblInd w:w="-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2123"/>
        <w:gridCol w:w="2123"/>
      </w:tblGrid>
      <w:tr>
        <w:trPr>
          <w:trHeight w:val="660" w:hRule="atLeast"/>
        </w:trPr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VERO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FALSO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) vantaggi e svantaggi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b) lati positivi e lati negativi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) strategie e tecniche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) gioco e divertimento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e) giochi semplici e difficili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it-IT"/>
              </w:rPr>
              <w:t> </w:t>
            </w:r>
          </w:p>
        </w:tc>
      </w:tr>
    </w:tbl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13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- Sintassi</w:t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0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Fai l’analisi dei nomi comuni di persona nella tabella elencati</w:t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849"/>
        <w:gridCol w:w="1874"/>
        <w:gridCol w:w="1858"/>
        <w:gridCol w:w="1826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omi comune di person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schil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emminil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ingolar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lurale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mico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agazz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utor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pagn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lunn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ettor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IVITA’ (AUTO) CORREZIONE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o argomentativo – LA VITA È UN VIDEO GAME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Comprensione globale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4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Completa con le parole mancanti:</w:t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gamification è un insieme d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ECNICHE</w:t>
      </w:r>
      <w:r>
        <w:rPr>
          <w:rFonts w:cs="Times New Roman" w:ascii="Times New Roman" w:hAnsi="Times New Roman"/>
          <w:sz w:val="24"/>
          <w:szCs w:val="24"/>
        </w:rPr>
        <w:t xml:space="preserve"> ispirate al mondo de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IDEOGAMES u</w:t>
      </w:r>
      <w:r>
        <w:rPr>
          <w:rFonts w:cs="Times New Roman" w:ascii="Times New Roman" w:hAnsi="Times New Roman"/>
          <w:sz w:val="24"/>
          <w:szCs w:val="24"/>
        </w:rPr>
        <w:t xml:space="preserve">sate per creare pi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TERESS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MOTIVAZIONE</w:t>
      </w:r>
      <w:r>
        <w:rPr>
          <w:rFonts w:cs="Times New Roman" w:ascii="Times New Roman" w:hAnsi="Times New Roman"/>
          <w:sz w:val="24"/>
          <w:szCs w:val="24"/>
        </w:rPr>
        <w:t xml:space="preserve"> in quello che si fa.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9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ndica se le affermazioni sono VERE o FALSE.</w:t>
      </w:r>
    </w:p>
    <w:tbl>
      <w:tblPr>
        <w:tblW w:w="10017" w:type="dxa"/>
        <w:jc w:val="left"/>
        <w:tblInd w:w="-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9"/>
        <w:gridCol w:w="1654"/>
        <w:gridCol w:w="1654"/>
      </w:tblGrid>
      <w:tr>
        <w:trPr>
          <w:trHeight w:val="592" w:hRule="atLeast"/>
        </w:trPr>
        <w:tc>
          <w:tcPr>
            <w:tcW w:w="6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VERO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FALSO</w:t>
            </w:r>
          </w:p>
        </w:tc>
      </w:tr>
      <w:tr>
        <w:trPr>
          <w:trHeight w:val="680" w:hRule="atLeast"/>
        </w:trPr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) la gamification è un modo per rendere azioni noiose divertenti come un gioco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X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680" w:hRule="atLeast"/>
        </w:trPr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b) secondo la teoria della "FUN" bisogna giocare molte ore al giorno con i videogame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X</w:t>
            </w:r>
          </w:p>
        </w:tc>
      </w:tr>
    </w:tbl>
    <w:p>
      <w:pPr>
        <w:pStyle w:val="Normal"/>
        <w:spacing w:lineRule="auto" w:line="36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Lessico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el paragrafo “a scuola leggiamo” lettura più assidua della scuola. Il termine assiduo può essere sostituito con:</w:t>
      </w:r>
    </w:p>
    <w:p>
      <w:pPr>
        <w:pStyle w:val="Paragrafoelenco"/>
        <w:numPr>
          <w:ilvl w:val="0"/>
          <w:numId w:val="8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stante</w:t>
      </w:r>
    </w:p>
    <w:p>
      <w:pPr>
        <w:pStyle w:val="Paragrafoelenco"/>
        <w:numPr>
          <w:ilvl w:val="0"/>
          <w:numId w:val="8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o</w:t>
      </w:r>
    </w:p>
    <w:p>
      <w:pPr>
        <w:pStyle w:val="Paragrafoelenco"/>
        <w:numPr>
          <w:ilvl w:val="0"/>
          <w:numId w:val="8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ficiale</w:t>
      </w:r>
    </w:p>
    <w:p>
      <w:pPr>
        <w:pStyle w:val="Paragrafoelenco"/>
        <w:numPr>
          <w:ilvl w:val="0"/>
          <w:numId w:val="8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vace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L’ultimo paragrafo del testo si intitola “Pro e contro”. Tale espressione può essere sostituita con: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7" w:type="dxa"/>
        <w:jc w:val="left"/>
        <w:tblInd w:w="-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194"/>
        <w:gridCol w:w="2194"/>
      </w:tblGrid>
      <w:tr>
        <w:trPr>
          <w:trHeight w:val="660" w:hRule="atLeast"/>
        </w:trPr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VERO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FALSO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) vantaggi e svantaggi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X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b) lati positivi e lati negativi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X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) strategie e tecniche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X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) gioco e divertimento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X</w:t>
            </w:r>
          </w:p>
        </w:tc>
      </w:tr>
      <w:tr>
        <w:trPr>
          <w:trHeight w:val="5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e) giochi semplici e difficili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X</w:t>
            </w:r>
          </w:p>
        </w:tc>
      </w:tr>
    </w:tbl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foelenco"/>
        <w:numPr>
          <w:ilvl w:val="0"/>
          <w:numId w:val="14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- Sintassi</w:t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5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Fai l’analisi dei nomi comuni di persona elencati nella tabella </w:t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849"/>
        <w:gridCol w:w="1874"/>
        <w:gridCol w:w="1858"/>
        <w:gridCol w:w="1826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omi comune di person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schil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emminil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ingolar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lurale</w:t>
            </w:r>
          </w:p>
        </w:tc>
      </w:tr>
      <w:tr>
        <w:trPr>
          <w:trHeight w:val="46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mico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X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X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agazz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X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utor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X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X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pagn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X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lunn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X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X</w:t>
            </w:r>
          </w:p>
        </w:tc>
      </w:tr>
      <w:tr>
        <w:trPr>
          <w:trHeight w:val="466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ettor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X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X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36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1134" w:right="1134" w:gutter="0" w:header="0" w:top="1418" w:footer="0" w:bottom="1134"/>
      <w:lnNumType w:countBy="5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2.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2.2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3.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1.2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2.2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"/>
      <w:lvlJc w:val="left"/>
      <w:pPr>
        <w:tabs>
          <w:tab w:val="num" w:pos="0"/>
        </w:tabs>
        <w:ind w:left="31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1.2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3.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1.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2.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3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Titolodellibro">
    <w:name w:val="Titolo del libro"/>
    <w:qFormat/>
    <w:rPr>
      <w:b/>
      <w:bCs/>
      <w:i/>
      <w:iCs/>
      <w:spacing w:val="5"/>
    </w:rPr>
  </w:style>
  <w:style w:type="character" w:styleId="CitazioneintensaCarattere">
    <w:name w:val="Citazione intensa Carattere"/>
    <w:qFormat/>
    <w:rPr>
      <w:i/>
      <w:iCs/>
      <w:color w:val="5B9BD5"/>
    </w:rPr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45:00Z</dcterms:created>
  <dc:creator>Asrock</dc:creator>
  <dc:description/>
  <cp:keywords/>
  <dc:language>en-US</dc:language>
  <cp:lastModifiedBy>Microsoft Office User</cp:lastModifiedBy>
  <dcterms:modified xsi:type="dcterms:W3CDTF">2019-02-19T13:03:00Z</dcterms:modified>
  <cp:revision>4</cp:revision>
  <dc:subject/>
  <dc:title/>
</cp:coreProperties>
</file>